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О внесении изменений в статью 5 Закона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                       и о признании утратившим силу отдельного положения законодательного акта Ульяновской области»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статью 5 Закона Ульяновской области 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и о признании утратившим силу отдельного положения законодательного акта Ульяновской области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  <w:br/>
        <w:t>Министра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О.М.Ягфаров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5-05-19T05:44:00Z</dcterms:modified>
  <cp:revision>20</cp:revision>
  <dc:subject/>
  <dc:title>ПЕРЕЧЕНЬ АКТОВ</dc:title>
</cp:coreProperties>
</file>